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Title"/>
        <w:ind w:right="0" w:hanging="0"/>
        <w:jc w:val="center"/>
        <w:rPr/>
      </w:pPr>
      <w:r>
        <w:rPr>
          <w:rFonts w:cs="Times New Roman" w:ascii="Times New Roman" w:hAnsi="Times New Roman"/>
          <w:b w:val="false"/>
          <w:sz w:val="28"/>
          <w:szCs w:val="28"/>
        </w:rPr>
        <w:t>о порядке предоставления субсидий субъектам малого и среднего предпринимательства городского округа «город Новозыбков Брянской области»</w:t>
      </w:r>
    </w:p>
    <w:p>
      <w:pPr>
        <w:pStyle w:val="ConsTitle"/>
        <w:ind w:right="0"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2015 году</w:t>
      </w:r>
    </w:p>
    <w:p>
      <w:pPr>
        <w:pStyle w:val="ConsNormal"/>
        <w:ind w:right="0" w:hanging="0"/>
        <w:jc w:val="center"/>
        <w:rPr/>
      </w:pPr>
      <w:r>
        <w:rPr>
          <w:rFonts w:cs="Times New Roman" w:ascii="Times New Roman" w:hAnsi="Times New Roman"/>
          <w:sz w:val="28"/>
          <w:szCs w:val="28"/>
        </w:rPr>
        <w:t>1. Общие положения</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разработан в соответствии с ч. 7 ст. 78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w:t>
      </w:r>
      <w:r>
        <w:rPr>
          <w:rFonts w:cs="Times New Roman" w:ascii="Times New Roman" w:hAnsi="Times New Roman"/>
          <w:bCs/>
          <w:sz w:val="28"/>
          <w:szCs w:val="28"/>
        </w:rPr>
        <w:t>ведомственной целевой программой «Развитие и поддердка малого и среднего предпринимательства в городе Новозыбкове » (2014 – 2016 гг.), утвержденной постановлением  главы  администрации города Новозыбкова брянской области  от 22.09.2015 г. № 651.</w:t>
      </w:r>
    </w:p>
    <w:p>
      <w:pPr>
        <w:pStyle w:val="ConsPlusNormal"/>
        <w:widowControl/>
        <w:jc w:val="both"/>
        <w:rPr/>
      </w:pPr>
      <w:r>
        <w:rPr>
          <w:rFonts w:cs="Times New Roman" w:ascii="Times New Roman" w:hAnsi="Times New Roman"/>
          <w:sz w:val="28"/>
          <w:szCs w:val="28"/>
        </w:rPr>
        <w:t xml:space="preserve">1.2. Порядок определяет критерии отбора юридических лиц и индивидуальных предпринимателей, имеющих право на получение субсидий, цели, условия и порядок предоставления субсидий за счет средств, выделяемых из областного бюджета и бюджета городского округа «город Новозыбков Брянской области», определяет организацию и проведение конкурса, выплаты и возврата субсидий в случае нарушения условий, установленных при их предоставлении. </w:t>
      </w:r>
    </w:p>
    <w:p>
      <w:pPr>
        <w:pStyle w:val="ConsPlusNormal"/>
        <w:widowControl/>
        <w:jc w:val="both"/>
        <w:rPr/>
      </w:pPr>
      <w:r>
        <w:rPr>
          <w:rFonts w:cs="Times New Roman" w:ascii="Times New Roman" w:hAnsi="Times New Roman"/>
          <w:sz w:val="28"/>
          <w:szCs w:val="28"/>
        </w:rPr>
        <w:t>1.3.</w:t>
      </w:r>
      <w:r>
        <w:rPr>
          <w:rFonts w:cs="Times New Roman" w:ascii="Times New Roman" w:hAnsi="Times New Roman"/>
        </w:rPr>
        <w:t xml:space="preserve"> </w:t>
      </w:r>
      <w:r>
        <w:rPr>
          <w:rFonts w:cs="Times New Roman" w:ascii="Times New Roman" w:hAnsi="Times New Roman"/>
          <w:sz w:val="28"/>
          <w:szCs w:val="28"/>
        </w:rPr>
        <w:t>Субсидии предоставляются субъектам малого и среднего предпринимательства, соответствующим критериям, установленным Федеральным законом от 24 июля 2007 года № 209-ФЗ «О развитии малого и среднего предпринимательства в Российской Федерации», которые:</w:t>
      </w:r>
    </w:p>
    <w:p>
      <w:pPr>
        <w:pStyle w:val="Normal"/>
        <w:spacing w:lineRule="auto" w:line="240" w:before="0" w:after="0"/>
        <w:ind w:firstLine="709"/>
        <w:jc w:val="both"/>
        <w:rPr/>
      </w:pPr>
      <w:r>
        <w:rPr>
          <w:rFonts w:cs="Times New Roman" w:ascii="Times New Roman" w:hAnsi="Times New Roman"/>
          <w:sz w:val="28"/>
          <w:szCs w:val="28"/>
        </w:rPr>
        <w:t>не находятся в стадии реорганизации, ликвидации или банкротства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не имеют просроченной задолженности по налоговым и (или) иным обязательным платежам в бюджетную систему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ют задолженности по выплате заработной платы;</w:t>
      </w:r>
    </w:p>
    <w:p>
      <w:pPr>
        <w:pStyle w:val="Normal"/>
        <w:spacing w:lineRule="auto" w:line="240" w:before="0" w:after="0"/>
        <w:ind w:firstLine="709"/>
        <w:jc w:val="both"/>
        <w:rPr/>
      </w:pPr>
      <w:r>
        <w:rPr>
          <w:rFonts w:cs="Times New Roman" w:ascii="Times New Roman" w:hAnsi="Times New Roman"/>
          <w:sz w:val="28"/>
          <w:szCs w:val="28"/>
        </w:rPr>
        <w:t>состоят на налоговом учете в территориальном налоговом органе городского округа «город Новозыбков Брян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Субсидии не предоставляются субъектам малого и среднего предпринимательства, занимающимся деятельностью, определенной в частях 3 и 4 статьи 14 Федерального закона от 24 июля 2007 года № 209-ФЗ «О развитии малого и среднего предпринимательства в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являющимся участниками соглашений о разделе продук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ющим предпринимательскую деятельность в сфере игорного бизнес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существляющим производство и (или) реализацию подакцизных товар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существляющим добычу и (или) реализацию полезных ископаемых, за исключением общераспространённых полезных ископаемых.</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 оказании поддержки должно быть отказано по положениям, предусмотренным частью 5 статьи 14 Федерального закона от 24 июля 2007 года № 209-ФЗ «О развитии малого и среднего предпринимательства в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документы, определённые настоящим Положением, или представлены недостоверные сведения и документ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субъекта малого и среднего предпринимательства было принято решение об оказании аналогичной поддержки и сроки её оказания не истекл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сновными целями предоставления субсидий являются оказание поддержки субъектам малого и среднего предпринимательства городского округа «город Новозыбков Брянской области» и привлечение финансовых ресурсов в развитие экономики города.</w:t>
      </w:r>
    </w:p>
    <w:p>
      <w:pPr>
        <w:pStyle w:val="ConsNormal"/>
        <w:ind w:right="0" w:firstLine="720"/>
        <w:jc w:val="both"/>
        <w:rPr/>
      </w:pPr>
      <w:r>
        <w:rPr>
          <w:rFonts w:cs="Times New Roman" w:ascii="Times New Roman" w:hAnsi="Times New Roman"/>
          <w:sz w:val="28"/>
          <w:szCs w:val="28"/>
        </w:rPr>
        <w:t>1.7. Главным распорядителем средств, направляемых на предоставление субсидий, является  администрация города Новозыбкова Брян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Расходные обязательства по предоставлению субсидий принимаются на период 2015 года в пределах средств бюджета ассигнований, запланированных в бюджете городского округа на текущий финансовый год. </w:t>
      </w:r>
    </w:p>
    <w:p>
      <w:pPr>
        <w:pStyle w:val="Normal"/>
        <w:spacing w:lineRule="auto" w:line="240" w:before="0" w:after="0"/>
        <w:ind w:firstLine="709"/>
        <w:jc w:val="both"/>
        <w:rPr/>
      </w:pPr>
      <w:r>
        <w:rPr>
          <w:rFonts w:cs="Times New Roman" w:ascii="Times New Roman" w:hAnsi="Times New Roman"/>
          <w:sz w:val="28"/>
          <w:szCs w:val="28"/>
        </w:rPr>
        <w:t>1.9.  Администрация города Новозыбкова предоставляет в Департамент экономического развития Брянской области копию отчета о расходовании средств на реализацию вышеуказанных мероприяти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Субсидии носят целевой характер. В случае использования бюджетных средств не по целевому назначению, сумма выплаченной субсидии подлежит возврату в бюджет городского округа путём перечисления на лицевой счёт   администрации города Новозыбкова Брянской области в течение 14 дней со дня направления  администрацией города Новозыбкова Брянской области  соответствующего уведомления о возврате бюджетных денежных средств. Поступившие денежные средства в текущем финансовом году распределяются комиссией в установленном порядк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В случае нарушения получателями субсидий условий их предоставления, установленных настоящим Положением, выявления недостоверных сведений в документах, представленных получателями субсидий, на основании письменных требований администрации города Новозыбкова Брянской области сумма выплаченной субсидии подлежит возврату в городской бюджет путём перечисления на лицевой счёт администрации города Новозыбкова Брянской области в течение 14 дней со дня направления администрацией города Новозыбкова Брянской области соответствующего уведомления о возврате бюджетных денежных средств. Поступившие денежные средства в текущем финансовом году распределяются комиссией в установленном порядк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Обязательным условием при предоставлении субсидий является согласие получателей субсидий на осуществление администрацией города Новозыбкова Брянской области, органами государственного (муниципального) финансового контроля и Департаментом экономического развития Брянской области проверок соблюдения получателями субсидий условий, целей и порядка их предоставл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3. Получатели субсидий несут ответственность за целевое и эффективное использование бюджетных средств, а также за своевременное представление отчётности в соответствии с действующим законодательством.</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 Контроль за целевым использованием субсидий осуществляет администрация города Новозыбкова Брян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Организация конкурсного отбора</w:t>
      </w:r>
    </w:p>
    <w:p>
      <w:pPr>
        <w:pStyle w:val="Normal"/>
        <w:tabs>
          <w:tab w:val="clear" w:pos="708"/>
          <w:tab w:val="left" w:pos="142"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decimal" w:pos="0" w:leader="none"/>
        </w:tabs>
        <w:spacing w:lineRule="auto" w:line="240" w:before="60" w:after="60"/>
        <w:ind w:left="0" w:hanging="0"/>
        <w:contextualSpacing/>
        <w:jc w:val="both"/>
        <w:rPr/>
      </w:pPr>
      <w:r>
        <w:rPr>
          <w:rFonts w:cs="Times New Roman" w:ascii="Times New Roman" w:hAnsi="Times New Roman"/>
          <w:sz w:val="28"/>
          <w:szCs w:val="28"/>
        </w:rPr>
        <w:tab/>
        <w:t>2.1. Проведение конкурсного отбора возложено на комиссию по предоставлению государственной поддержки субъектам малого и среднего предпринимательства</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городского округа «город Новозыбков Брянской области»</w:t>
      </w:r>
      <w:r>
        <w:rPr>
          <w:rFonts w:cs="Times New Roman" w:ascii="Times New Roman" w:hAnsi="Times New Roman"/>
          <w:color w:val="000000"/>
          <w:spacing w:val="1"/>
          <w:sz w:val="28"/>
          <w:szCs w:val="28"/>
        </w:rPr>
        <w:t xml:space="preserve">, состав которой утвержден распоряжением администрации  </w:t>
      </w:r>
      <w:r>
        <w:rPr>
          <w:rFonts w:cs="Times New Roman" w:ascii="Times New Roman" w:hAnsi="Times New Roman"/>
          <w:sz w:val="28"/>
          <w:szCs w:val="28"/>
        </w:rPr>
        <w:t>города Новозыбкова Брянской области</w:t>
      </w:r>
      <w:r>
        <w:rPr>
          <w:rFonts w:cs="Times New Roman" w:ascii="Times New Roman" w:hAnsi="Times New Roman"/>
          <w:color w:val="000000"/>
          <w:spacing w:val="1"/>
          <w:sz w:val="28"/>
          <w:szCs w:val="28"/>
        </w:rPr>
        <w:t xml:space="preserve"> (далее – комисси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color w:val="0000FF"/>
          <w:sz w:val="28"/>
          <w:szCs w:val="28"/>
        </w:rPr>
      </w:pPr>
      <w:r>
        <w:rPr>
          <w:rFonts w:cs="Times New Roman" w:ascii="Times New Roman" w:hAnsi="Times New Roman"/>
          <w:sz w:val="28"/>
          <w:szCs w:val="28"/>
        </w:rPr>
        <w:t xml:space="preserve">2.2. Информация о проведении конкурса размещается на официальном сайте   администрации  города Новозыбкова Брянской области  </w:t>
      </w:r>
      <w:hyperlink r:id="rId2">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rPr>
          <w:t>zibkoe.ucoz.ru</w:t>
        </w:r>
      </w:hyperlink>
      <w:r>
        <w:rPr>
          <w:rFonts w:cs="Times New Roman" w:ascii="Times New Roman" w:hAnsi="Times New Roman"/>
          <w:color w:val="0000FF"/>
          <w:sz w:val="28"/>
          <w:szCs w:val="28"/>
        </w:rPr>
        <w:t>.</w:t>
      </w:r>
    </w:p>
    <w:p>
      <w:pPr>
        <w:pStyle w:val="ConsNormal"/>
        <w:ind w:right="0" w:firstLine="180"/>
        <w:jc w:val="both"/>
        <w:rPr/>
      </w:pPr>
      <w:r>
        <w:rPr>
          <w:rFonts w:cs="Times New Roman" w:ascii="Times New Roman" w:hAnsi="Times New Roman"/>
          <w:sz w:val="28"/>
          <w:szCs w:val="28"/>
        </w:rPr>
        <w:t xml:space="preserve">2.3. Отдел экономического анализа, прогнозирования, и тарифно-ценовой политики администрации города Новозыбкова Брянской области по представленным в полном объеме документам осуществляет их проверку и выносит предварительные заключения по каждому из претендентов (в части допуска их на конкурс). </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токолы заседаний комиссии размещаются на сайте   администрации  города Новозыбкова Брянской области (</w:t>
      </w:r>
      <w:hyperlink r:id="rId3">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rPr>
          <w:t>zibkoe.ucoz.ru</w:t>
        </w:r>
      </w:hyperlink>
      <w:r>
        <w:rPr>
          <w:rFonts w:cs="Times New Roman" w:ascii="Times New Roman" w:hAnsi="Times New Roman"/>
          <w:sz w:val="28"/>
          <w:szCs w:val="28"/>
        </w:rPr>
        <w:t>).</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олучатель субсидии несёт ответственность за достоверность представляемых сведений и документов в соответствии с законодательством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Порядок предоставления грантов начинающим субъектам </w:t>
        <w:br/>
        <w:t>малого предпринимательства</w:t>
      </w:r>
    </w:p>
    <w:p>
      <w:pPr>
        <w:pStyle w:val="Normal"/>
        <w:tabs>
          <w:tab w:val="clear" w:pos="708"/>
          <w:tab w:val="left" w:pos="142"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Грант – субсидия индивидуальным предпринимателям и юридическим лицам – производителям товаров, работ, услуг, предоставляемая на условиях долевого финансирования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связанных с реализацией бизнес-проекта и предусмотренных в нём), приобретение основных средств, в том числе при заключении договора коммерческой концессии в соответствии с условиями конкурсного отбор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Грант предоставляется субъектам малого предпринимательства, включая крестьянские (фермерские) хозяйства и потребительские кооперативы, с даты регистрации которых на момент обращения за грантовой поддержкой (момент подачи документов на конкурс) прошло не более одного года, зарегистрированным и осуществляющим свою деятельность на территории городского округа «город Новозыбков Брянской области».</w:t>
      </w:r>
      <w:r>
        <w:rPr>
          <w:rFonts w:cs="Times New Roman" w:ascii="Times New Roman" w:hAnsi="Times New Roman"/>
          <w:color w:val="FF0000"/>
          <w:sz w:val="28"/>
          <w:szCs w:val="28"/>
        </w:rPr>
        <w:t xml:space="preserve"> </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существляемая деятельность должна соответствовать основному виду деятельности, указанному в сведениях о кодах по Общероссийскому классификатору видов экономической деятельности Единого государственного реестра юридических лиц ил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ри предоставлении грантов учитывается приоритетная целевая группа получателей гра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регистрированные безработны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неполные семьи, многодетные семьи, семьи, воспитывающие детей-инвалид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и градообразующих предприяти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еннослужащие, уволенные в запас в связи с сокращением Вооруженных Сил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в возрасте до 30 лет (включительно);</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в уставном капитале которых доля, принадлежащая физическим лицам, указанным в абзацах втором – седьмом настоящего пункта, составляет более 50 проц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относящиеся к субъектам социального предпринимательств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Грант предоставляется субъекту малого предпринимательства при соблюдении следующих услови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егистрация и осуществление деятельности в качестве субъекта предпринимательства на территории городского округа «город Новозыбков Брян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знание претендента победителем конкурса – получателем гранта (далее – грантополучатель);</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ложения собственных средств на развитие бизнеса и реализацию бизнес-проекта не менее 15 % от суммы запрашиваемого гранта до момента подачи заявк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сле прохождения претендентом (индивидуальным предпринимателем или учредителем(ями) юридического лица) краткосрочного обучения и при наличии бизнес-проекта. 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тсутствие оснований для отказа в оказании поддержки субъекту малого предпринимательства, предусмотренных частью 5 статьи 14 Федерального закона от 24 июля 2007 года № 209-ФЗ «О развитии малого и среднего предпринимательства в Российской Федерации» (подпункт 1.5 настоящего Полож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сутствие у претендента просроченной задолженности по налоговым и (или) иным обязательным платежам в бюджетную систему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Максимальный размер гранта не превышает 0,5 млн рублей на одного получателя поддержк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Гранты субъектам малого предпринимательства, осуществляющим розничную и оптовую торговлю, должны составлять не более 50 % от общей суммы субсидии по данному мероприят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Грант не может быть использован на следующие цел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у труда сотрудников организации-заявителя (либо самого заявителя – индивидуального предпринимателя и его наёмных работник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едвижимого имуществ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у налогов, сборов, пени и пошлины в бюджеты всех уровней и государственные внебюджетные фонд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у товаров, работ и услуг;</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канцелярских товар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у арендных платежей по договорам аренды нежилых помещени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гашение кредитов, полученных от кредитных организаций, и обслуживание обязательств по кредитным соглашениям и договорам.</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К участию в конкурсном отборе допускаются претенденты, своевременно и в полном объёме представившие пакет докум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у субъекта предпринимательской деятельности на предоставление гранта (форма 1 к настоящему Положен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роект, отражающий основные производственные, экономические и социальные показатели (форма 2 к настоящему Положен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латёжных поручений, заверенные заявителем, или копии иных документов (накладная, счёт-фактура, счёт, товарный чек), подтверждающих затраты собственных средств, связанные с реализацией бизнес-проек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бизнес-проекту (форма 3 к настоящему Положен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реквизиты для перечисления субсидии (форма 7 к настоящему Положен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 (по желанию претенден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прохождение претендентом краткосрочного обучения по основам предпринимательской деятельности, или копия диплома о высшем юридическом и (или) экономическом образовании, свидетельство о прохождении профильной переподготовки в области экономики и прав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т в рамках коммерческой концессии предоставляется после предоставления договора коммерческой концессии и свидетельства о государственной регистрации предоставления права использования в предпринимательской деятельности комплекса принадлежащих правообладателю исключительных прав по договору коммерческой концессии.</w:t>
        <w:br/>
        <w:t>Документы, которые могут быть получены в рамках межведомственного информационного взаимодействия, запрашиваются  администрацией города Новозыбкова Брян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 Дополнительные документы для подтверждения сведений об отнесении заявителя к приоритетной группе (пункт 3.4 Полож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ные граждане – справка из службы занятости о постановке на учёт (справка о выплат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 копию паспорта(ов), копию свидетельства о рождении детей или иные документы, подтверждающие данную приоритетную группу;</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находящиеся под угрозой массового увольнения, – копия приказа предприятия (организации), заверенная отделом кадров предприятия (организации), об установлении на предприятии (организации) режима неполного рабочего времени, временной приостановке работ, предоставлении отпуска без сохранения заработной платы и других мероприятиях по высвобождению работник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градообразующих предприятий – копия трудовой книжки с отметкой об увольнении, заверенная отделом кадров предприятия (организ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уволенные в запас в связи с сокращением Вооруженных Сил, – копия приказа Министерства обороны Российской Федерации об увольнении по организационно-штатным мероприятиям, заверенная кадровой службо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молодёжного предпринимательства (физические лица в возрасте до 30 лет (включительно)) – копия паспор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иных документов на усмотрение заявителя, подтверждающих его отношение к социальному предпринимательству.</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Комплект документов представляется прошитым, пронумерованным и в запечатанном конверте, на котором указываются следующие реквизит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графе отправитель:</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 xml:space="preserve">полное наименование заявителя (индивидуального предпринимателя, крестьянско-фермерского хозяйства, юридического лица); </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регистрации заявител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заявител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бизнес-проекта, предоставляемого на конкурс;</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звание конкурса, на который подаётся комплект документо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г) в графе «адресат»: администрация города Новозыбкова Брянской област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3.12. Комплект документов представляется претендентом в комиссию по адресу: 243140, Брянская область, г. Новозыбков, пл. Октябрьской Революции, д.2, каб. №424 (отдел экономического анализа,   прогнозирования и тарифно-ценовой политики администрации города Новозыбкова Брян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 или его представителем по доверенности, а также может быть направлен по почте.</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3.13. Приём документов осуществляется в течение 10 календарных дней с момента размещения объявления о конкурсном отборе на сайте администрации города Новозыбкова Брян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Отдел экономического анализа, прогнозирования и тарифно-ценовой политики администрации города Новозыбкова Брянской области по итогам проверки документов направляет предварительные заключения на рассмотрение комиссии по каждому из претенд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Общий оценочный балл конкурсной заявки определяется исходя из суммы баллов по следующим критериям:</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ношение к приоритетной целевой групп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относится к приоритетной группе – 1 балл;</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ся к приоритетной группе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экономическая эффективность (оценивается по величине чистого дисконтированного дохода – NPV):</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NPV &lt; = 0 – 0 баллов (проект отклоняетс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NPV &gt; 0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ок окупаемости бизнес-проек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2 лет – 4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2 лет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бочие мес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до 2 новых рабочих мест – 2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т 3 до 4 рабочих мест – 3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5 рабочих мест и более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уровень размера планируемой заработной плат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среднеотраслевого размера оплаты труда – 0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среднеотраслевого размера оплаты труда – 3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уровня среднеотраслевого размера оплаты труда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возможное количество баллов равно 25. Положительное заключение выносится при условии, что проект набрал не менее 15 баллов в соответствии с критериями, установленными в настоящем подпункте Полож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Предварительный подсчет сумм баллов по каждому претенденту, допущенному к участию в конкурсе, по критериям осуществляется отделом экономического анализа, прогнозирования и тарифно-ценовой политики администрации города Новозыбкова Брянской области и доводится до членов конкурсной комисс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 По результатам проведения оценки заявок осуществляется присвоение каждому участнику конкурса суммарной количественной оценки (оценочный балл) по всем критериям оценки заявок, указанным в пункте 3.15 настоящего Порядка, ранжирование участников конкурса с указанием очерёдности номеров в соответствии с наибольшим количеством набранных баллов (рейтинг заявок).</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8. Комиссия в ходе заседания рассматривает материалы претендентов (пакеты документов), данные предварительного подсчёта сумм баллов по критериям и выносит решение о предоставлении субсидии и её сумме участникам конкурс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 При рассмотрении на заседании комиссии нескольких заявлений, соответствующих условиям предоставления субсидии, при ограниченном количестве средств, предусмотренных на вышеуказанные цели, победителем признаётся участник, набравший наибольший оценочный балл. При равном количестве баллов победителем признаётся заявление участника, поступившее ране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0. Комиссия вправе снизить сумму субсидии участникам, занявшим последнее место, при нехватке средств, запланированных на текущий финансовый год на реализацию вышеуказанных мероприяти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В случае превышения объёмов заявок на получение субсидии над лимитом бюджетных средств, предусмотренных на эти цели, комиссия рекомендует на предоставление грантов заявки претендентов, которые набрали большее количество баллов. При наличии нескольких заявок претендентов с одинаковым количеством баллов предпочтение отдаётся претенденту, подавшему заявку ране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Решение комиссии оформляется протоколом и размещается на официальном сайте администрации  города Новозыбкова Брянской области (</w:t>
      </w:r>
      <w:hyperlink r:id="rId4">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rPr>
          <w:t>zibkoe.ucoz.ru</w:t>
        </w:r>
      </w:hyperlink>
      <w:r>
        <w:rPr>
          <w:rFonts w:cs="Times New Roman" w:ascii="Times New Roman" w:hAnsi="Times New Roman"/>
          <w:sz w:val="28"/>
          <w:szCs w:val="28"/>
        </w:rPr>
        <w:t>)  не позднее трёх рабочих дне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В течение 10 рабочих дней с момента оглашения итогов конкурсного отбора   администрация  города Новозыбкова Брянской области заключает договор о предоставлении гранта с победителями конкурсного отбора. Форма договора утверждается администрацией города Новозыбкова Брянской области  (форма 4 к настоящему Положен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В случае письменного отказа субъекта малого предпринимательства от получения после распределения субсидии комиссия распределяет освободившиеся средства среди ранее допущенных до участия в конкурсе претендентов согласно очерёдности номеров в соответствии с наибольшим количеством набранных баллов (по рейтингу заявок).</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Администрация</w:t>
      </w:r>
      <w:r>
        <w:rPr>
          <w:sz w:val="28"/>
          <w:szCs w:val="28"/>
        </w:rPr>
        <w:t xml:space="preserve"> </w:t>
      </w:r>
      <w:r>
        <w:rPr>
          <w:rFonts w:cs="Times New Roman" w:ascii="Times New Roman" w:hAnsi="Times New Roman"/>
          <w:sz w:val="28"/>
          <w:szCs w:val="28"/>
        </w:rPr>
        <w:t>города Новозыбкова Брянской области</w:t>
      </w:r>
      <w:r>
        <w:rPr>
          <w:sz w:val="28"/>
          <w:szCs w:val="28"/>
        </w:rPr>
        <w:t xml:space="preserve"> </w:t>
      </w:r>
      <w:r>
        <w:rPr>
          <w:rFonts w:cs="Times New Roman" w:ascii="Times New Roman" w:hAnsi="Times New Roman"/>
          <w:sz w:val="28"/>
          <w:szCs w:val="28"/>
        </w:rPr>
        <w:t>осуществляет проверки соблюдения условий, целей и порядка предоставления субсидий их получателями. При предоставлении субсидий, указанных в настоящем Порядке, обязательным условием их предоставления является согласие их получателей на осуществление администрацией города Новозыбкова Брянской области, органами государственного (муниципального) финансового контроля и Департаментом экономического развития Брянской области проверок соблюдения получателями субсидий условий, целей и порядка их предоставления.</w:t>
      </w:r>
    </w:p>
    <w:p>
      <w:pPr>
        <w:pStyle w:val="Normal"/>
        <w:tabs>
          <w:tab w:val="clear" w:pos="708"/>
          <w:tab w:val="left" w:pos="142"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3.26. Грантополучатель ежеквартально, в срок до 10 числа месяца, следующего за отчётным кварталом, представляет в администрацию  города Новозыбкова Брянской области в течение двух лет с момента получения гранта отчёт о реализации бизнес-проекта с приложением подтверждающих документов с приложением заверенных в установленном порядке копий документов, подтверждающих использование средств гранта по целевому назначению, в соответствии с планируемыми расходами в бизнес-проекте (далее – отчёт). Форма отчёта утверждается администрацией города Новозыбкова Брянской области (форма 5 к настоящему Положен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Грантополучатель обязан не приостанавливать и продолжать ведение предпринимательской деятельности не менее 2-х календарных лет после получения субсидии. В случае если срок реализации бизнес-плана превышает два года, отчёты представляются в течение всего срока реализации бизнес-пла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 Отчёт составляется с нарастающим итогом (за квартал, полугодие, 9 месяцев, год), начиная с квартала, в котором сумма гранта была зачислена на расчётный счёт. В случае зачисления суммы гранта в декабре, первым отчётным периодом признаётся I квартал следующего года, в котором включаются сведения о реализации бизнес-проекта за декабрь истекшего год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Грантополучатель обязан возвратить всю сумму субсидии, полученную в виде гранта, в бюджет в срок, не превышающий 14 календарных дней с момента получения уведомл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города Новозыбкова Брянской области о возврате бюджетных средств в следующих случаях:</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я недостоверности представленных сведений и докум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я сведений и документов (отчётов и (или) документов, подтверждающих расходование средств на реализацию бизнес-проек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целевого использования гран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я заявления субъекта малого предпринимательств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озврата средств обозначен в пунктах 1.10-1.11.</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0. В случаях, обозначенных в пункте 3.29, администрация города Новозыбкова Брянской области в течение пяти рабочих дней с даты получения документов, устанавливающих факт нарушения, направляет грантополучателю уведомление о возврате бюджетных средст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3.31. В случае невыполнения требования о возврате гранта в установленный срок, администрация города Новозыбкова Брянской области вправе взыскать полученный грант в судебном порядке в соответствии с действующим законодательством Российской Федерации.</w:t>
      </w:r>
    </w:p>
    <w:sectPr>
      <w:headerReference w:type="default" r:id="rId5"/>
      <w:headerReference w:type="first" r:id="rId6"/>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bkoe.ucoz.ru/" TargetMode="External"/><Relationship Id="rId3" Type="http://schemas.openxmlformats.org/officeDocument/2006/relationships/hyperlink" Target="http://www.zibkoe.ucoz.ru/" TargetMode="External"/><Relationship Id="rId4" Type="http://schemas.openxmlformats.org/officeDocument/2006/relationships/hyperlink" Target="http://www.zibkoe.ucoz.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35:00Z</dcterms:created>
  <dc:creator>1</dc:creator>
  <dc:description/>
  <cp:keywords/>
  <dc:language>en-US</dc:language>
  <cp:lastModifiedBy>Елена</cp:lastModifiedBy>
  <cp:lastPrinted>2015-11-25T16:59:00Z</cp:lastPrinted>
  <dcterms:modified xsi:type="dcterms:W3CDTF">2015-12-07T08:42:00Z</dcterms:modified>
  <cp:revision>8</cp:revision>
  <dc:subject/>
  <dc:title> Российская Федерация</dc:title>
</cp:coreProperties>
</file>